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_</w:t>
        <w:tab/>
        <w:tab/>
        <w:tab/>
        <w:tab/>
        <w:t>Date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167640</wp:posOffset>
            </wp:positionV>
            <wp:extent cx="2971800" cy="1713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apter 5 Revie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.2-5.5 Revi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Complete the following indirect proo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Given: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 and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are not congruent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5715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45pt" to="134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Prove: AB and CD are not parall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Assume: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. Then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_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, since if 2 lines are parallel, then alt. Int. angles are congruent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ontradiction of our given. Our assumption is fal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667125</wp:posOffset>
            </wp:positionH>
            <wp:positionV relativeFrom="paragraph">
              <wp:posOffset>4445</wp:posOffset>
            </wp:positionV>
            <wp:extent cx="1104900" cy="12573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-194310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53pt" to="89.95pt,-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2. Write an indirect proo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iven: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C = 10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;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AB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ve: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 is not a right ang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274955</wp:posOffset>
            </wp:positionV>
            <wp:extent cx="2362200" cy="14192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Use the exterior angle inequality theorem to determine which angle is the greatest.</w:t>
      </w:r>
    </w:p>
    <w:p>
      <w:pPr>
        <w:pStyle w:val="Normal"/>
        <w:rPr/>
      </w:pPr>
      <w:r>
        <w:rPr>
          <w:rFonts w:cs="Arial" w:ascii="Arial" w:hAnsi="Arial"/>
        </w:rPr>
        <w:t xml:space="preserve">3. 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,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3,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 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3,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6,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2,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4,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Name all of the angles less than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Please list the angles in numerical order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the shortest segment.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-861060</wp:posOffset>
            </wp:positionV>
            <wp:extent cx="2047875" cy="17907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7.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rcle the larger segment or angle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</wp:posOffset>
                </wp:positionH>
                <wp:positionV relativeFrom="paragraph">
                  <wp:posOffset>167640</wp:posOffset>
                </wp:positionV>
                <wp:extent cx="2762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13.2pt" to="35.2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04950</wp:posOffset>
            </wp:positionH>
            <wp:positionV relativeFrom="paragraph">
              <wp:posOffset>146685</wp:posOffset>
            </wp:positionV>
            <wp:extent cx="2114550" cy="129667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9125</wp:posOffset>
                </wp:positionH>
                <wp:positionV relativeFrom="paragraph">
                  <wp:posOffset>1905</wp:posOffset>
                </wp:positionV>
                <wp:extent cx="2762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0.15pt" to="70.4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8575</wp:posOffset>
                </wp:positionH>
                <wp:positionV relativeFrom="paragraph">
                  <wp:posOffset>11430</wp:posOffset>
                </wp:positionV>
                <wp:extent cx="2762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0.9pt" to="323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86250</wp:posOffset>
                </wp:positionH>
                <wp:positionV relativeFrom="paragraph">
                  <wp:posOffset>20955</wp:posOffset>
                </wp:positionV>
                <wp:extent cx="2762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1.65pt" to="359.2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8.  AB or AC</w:t>
        <w:tab/>
        <w:tab/>
        <w:tab/>
        <w:t xml:space="preserve">9.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 or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</w:t>
        <w:tab/>
        <w:tab/>
        <w:tab/>
        <w:t>10. DF or EF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33425</wp:posOffset>
            </wp:positionH>
            <wp:positionV relativeFrom="paragraph">
              <wp:posOffset>17145</wp:posOffset>
            </wp:positionV>
            <wp:extent cx="2295525" cy="136207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95725</wp:posOffset>
            </wp:positionH>
            <wp:positionV relativeFrom="paragraph">
              <wp:posOffset>9525</wp:posOffset>
            </wp:positionV>
            <wp:extent cx="2047875" cy="168592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42950</wp:posOffset>
            </wp:positionH>
            <wp:positionV relativeFrom="paragraph">
              <wp:posOffset>181610</wp:posOffset>
            </wp:positionV>
            <wp:extent cx="2409825" cy="154305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700</wp:posOffset>
                </wp:positionH>
                <wp:positionV relativeFrom="paragraph">
                  <wp:posOffset>-9525</wp:posOffset>
                </wp:positionV>
                <wp:extent cx="276225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-0.75pt" to="42.7pt,-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4375</wp:posOffset>
                </wp:positionH>
                <wp:positionV relativeFrom="paragraph">
                  <wp:posOffset>635</wp:posOffset>
                </wp:positionV>
                <wp:extent cx="27622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0pt" to="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28825</wp:posOffset>
                </wp:positionH>
                <wp:positionV relativeFrom="paragraph">
                  <wp:posOffset>-9525</wp:posOffset>
                </wp:positionV>
                <wp:extent cx="2762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0.75pt" to="181.45pt,-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00</wp:posOffset>
                </wp:positionH>
                <wp:positionV relativeFrom="paragraph">
                  <wp:posOffset>635</wp:posOffset>
                </wp:positionV>
                <wp:extent cx="27622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0pt" to="216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11.  MP or NO</w:t>
        <w:tab/>
        <w:tab/>
        <w:t>12.  JL or LK</w:t>
        <w:tab/>
        <w:tab/>
        <w:tab/>
        <w:t xml:space="preserve">13. 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 or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76425</wp:posOffset>
            </wp:positionH>
            <wp:positionV relativeFrom="paragraph">
              <wp:posOffset>3810</wp:posOffset>
            </wp:positionV>
            <wp:extent cx="1857375" cy="163385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71950</wp:posOffset>
            </wp:positionH>
            <wp:positionV relativeFrom="paragraph">
              <wp:posOffset>26035</wp:posOffset>
            </wp:positionV>
            <wp:extent cx="1834515" cy="1457325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rite an inequality to describe the possible values of x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_________________</w:t>
        <w:tab/>
        <w:t>15. _________________</w:t>
        <w:tab/>
        <w:t>16. 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62125</wp:posOffset>
            </wp:positionH>
            <wp:positionV relativeFrom="paragraph">
              <wp:posOffset>64770</wp:posOffset>
            </wp:positionV>
            <wp:extent cx="2237740" cy="1800225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647700</wp:posOffset>
            </wp:positionH>
            <wp:positionV relativeFrom="paragraph">
              <wp:posOffset>15240</wp:posOffset>
            </wp:positionV>
            <wp:extent cx="2266950" cy="1590675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162425</wp:posOffset>
            </wp:positionH>
            <wp:positionV relativeFrom="paragraph">
              <wp:posOffset>9525</wp:posOffset>
            </wp:positionV>
            <wp:extent cx="2400300" cy="1428750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hoose from the words </w:t>
      </w:r>
      <w:r>
        <w:rPr>
          <w:rFonts w:cs="Arial" w:ascii="Arial" w:hAnsi="Arial"/>
          <w:i/>
        </w:rPr>
        <w:t>always, sometimes, or never</w:t>
      </w:r>
      <w:r>
        <w:rPr>
          <w:rFonts w:cs="Arial" w:ascii="Arial" w:hAnsi="Arial"/>
        </w:rPr>
        <w:t xml:space="preserve"> to the complete the sentences below. (You can abbreviate A,S, or N.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476750</wp:posOffset>
            </wp:positionH>
            <wp:positionV relativeFrom="paragraph">
              <wp:posOffset>-279400</wp:posOffset>
            </wp:positionV>
            <wp:extent cx="1619250" cy="936625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</w:rPr>
        <w:t>17. If GM = CB and GE = CA, then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G is _____&gt;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867275</wp:posOffset>
            </wp:positionH>
            <wp:positionV relativeFrom="paragraph">
              <wp:posOffset>50165</wp:posOffset>
            </wp:positionV>
            <wp:extent cx="1666875" cy="964565"/>
            <wp:effectExtent l="0" t="0" r="0" b="0"/>
            <wp:wrapNone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</w:rPr>
        <w:t>18. If GM = CB and GE = CA, and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G &lt;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C, then ME is _______&lt; B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24225</wp:posOffset>
            </wp:positionH>
            <wp:positionV relativeFrom="paragraph">
              <wp:posOffset>52070</wp:posOffset>
            </wp:positionV>
            <wp:extent cx="1638300" cy="948055"/>
            <wp:effectExtent l="0" t="0" r="0" b="0"/>
            <wp:wrapNone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</w:rPr>
        <w:t>19. If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 &lt;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B, then BC is ________&lt; A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86275</wp:posOffset>
            </wp:positionH>
            <wp:positionV relativeFrom="paragraph">
              <wp:posOffset>111125</wp:posOffset>
            </wp:positionV>
            <wp:extent cx="1609725" cy="931545"/>
            <wp:effectExtent l="0" t="0" r="0" b="0"/>
            <wp:wrapNone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0. If EM = AB, EG = AC, and MG &gt; BC, then,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E is _____&lt;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143375</wp:posOffset>
            </wp:positionH>
            <wp:positionV relativeFrom="paragraph">
              <wp:posOffset>141605</wp:posOffset>
            </wp:positionV>
            <wp:extent cx="1504950" cy="870585"/>
            <wp:effectExtent l="0" t="0" r="0" b="0"/>
            <wp:wrapNone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 If AC &gt; EG and AB &gt; EM, then BC is ________&gt; M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867275</wp:posOffset>
            </wp:positionH>
            <wp:positionV relativeFrom="paragraph">
              <wp:posOffset>88265</wp:posOffset>
            </wp:positionV>
            <wp:extent cx="1504950" cy="870585"/>
            <wp:effectExtent l="0" t="0" r="0" b="0"/>
            <wp:wrapNone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2. If AC = EG, AB = EM, and MG = BC, then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 is _____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772025</wp:posOffset>
            </wp:positionH>
            <wp:positionV relativeFrom="paragraph">
              <wp:posOffset>133350</wp:posOffset>
            </wp:positionV>
            <wp:extent cx="1514475" cy="876300"/>
            <wp:effectExtent l="0" t="0" r="0" b="0"/>
            <wp:wrapNone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3. If GM = BC, ME = BA, and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M &lt;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B, then GE is _____&gt; A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4. If GM = CB and GE = CA, and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G &gt;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C, then ME is _____&gt; AB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552950</wp:posOffset>
            </wp:positionH>
            <wp:positionV relativeFrom="paragraph">
              <wp:posOffset>17145</wp:posOffset>
            </wp:positionV>
            <wp:extent cx="1504950" cy="870585"/>
            <wp:effectExtent l="0" t="0" r="0" b="0"/>
            <wp:wrapNone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it possible for a triangle to have sides with the lengths indicat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. _____ 13, 15,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. _____ 6, 6,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. _____4, 9,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8.  Two sides of a triangle are 7 and 9. What is the range for the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si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&lt; x &lt; ________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29000</wp:posOffset>
            </wp:positionH>
            <wp:positionV relativeFrom="paragraph">
              <wp:posOffset>457200</wp:posOffset>
            </wp:positionV>
            <wp:extent cx="2981325" cy="3143250"/>
            <wp:effectExtent l="0" t="0" r="0" b="0"/>
            <wp:wrapNone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29. Complete the following statements so that they would be justified by an inequality theorem. (SAS inequality, SSS inequality, triangle inequality theorem, Theorems 5.9 and 5.10, or the exterior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 inequality theorem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a. If m</w:t>
      </w:r>
      <w:r>
        <w:rPr>
          <w:rFonts w:eastAsia="Symbol" w:cs="Symbol" w:ascii="Symbol" w:hAnsi="Symbol"/>
          <w:szCs w:val="18"/>
        </w:rPr>
        <w:t></w:t>
      </w:r>
      <w:r>
        <w:rPr>
          <w:rFonts w:cs="Arial" w:ascii="Arial" w:hAnsi="Arial"/>
          <w:szCs w:val="18"/>
        </w:rPr>
        <w:t>4 &gt; m</w:t>
      </w:r>
      <w:r>
        <w:rPr>
          <w:rFonts w:eastAsia="Symbol" w:cs="Symbol" w:ascii="Symbol" w:hAnsi="Symbol"/>
          <w:szCs w:val="18"/>
        </w:rPr>
        <w:t></w:t>
      </w:r>
      <w:r>
        <w:rPr>
          <w:rFonts w:cs="Arial" w:ascii="Arial" w:hAnsi="Arial"/>
          <w:szCs w:val="18"/>
        </w:rPr>
        <w:t>5, then _____ &gt; _____. (thm. 5.10)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b. If m</w:t>
      </w:r>
      <w:r>
        <w:rPr>
          <w:rFonts w:eastAsia="Symbol" w:cs="Symbol" w:ascii="Symbol" w:hAnsi="Symbol"/>
          <w:szCs w:val="18"/>
        </w:rPr>
        <w:t></w:t>
      </w:r>
      <w:r>
        <w:rPr>
          <w:rFonts w:cs="Arial" w:ascii="Arial" w:hAnsi="Arial"/>
          <w:szCs w:val="18"/>
        </w:rPr>
        <w:t>1 &gt; m</w:t>
      </w:r>
      <w:r>
        <w:rPr>
          <w:rFonts w:eastAsia="Symbol" w:cs="Symbol" w:ascii="Symbol" w:hAnsi="Symbol"/>
          <w:szCs w:val="18"/>
        </w:rPr>
        <w:t></w:t>
      </w:r>
      <w:r>
        <w:rPr>
          <w:rFonts w:cs="Arial" w:ascii="Arial" w:hAnsi="Arial"/>
          <w:szCs w:val="18"/>
        </w:rPr>
        <w:t>5, then _____ &gt; _____. (thm. 5.10)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c. If AD = DC and AB &lt; BC, then _____ &gt; _____. (SSS ineq.)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d. AC + DC &gt; _____. (Triangle ineq.)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e. m</w:t>
      </w:r>
      <w:r>
        <w:rPr>
          <w:rFonts w:eastAsia="Symbol" w:cs="Symbol" w:ascii="Symbol" w:hAnsi="Symbol"/>
          <w:szCs w:val="18"/>
        </w:rPr>
        <w:t></w:t>
      </w:r>
      <w:r>
        <w:rPr>
          <w:rFonts w:cs="Arial" w:ascii="Arial" w:hAnsi="Arial"/>
          <w:szCs w:val="18"/>
        </w:rPr>
        <w:t>2 &gt; ______ or ______. (Ext. angle ineq.)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n: BC = CA; AD &gt; DB</w:t>
        <w:tab/>
        <w:tab/>
        <w:tab/>
        <w:t>Statements</w:t>
        <w:tab/>
        <w:tab/>
        <w:t>Reason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</wp:posOffset>
                </wp:positionV>
                <wp:extent cx="2743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pt" to="395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Prove: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&lt;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2329815" cy="151384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920" cy="1513800"/>
                          <a:chOff x="0" y="0"/>
                          <a:chExt cx="2329920" cy="1513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29920" cy="151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1183680"/>
                            <a:ext cx="21232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60" y="62280"/>
                            <a:ext cx="1061640" cy="1121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62280"/>
                            <a:ext cx="1061640" cy="1121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0480" y="62280"/>
                            <a:ext cx="311760" cy="1121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171440"/>
                            <a:ext cx="30960" cy="3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" y="118800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2360" y="1171440"/>
                            <a:ext cx="30960" cy="3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6480" y="114048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8240" y="1171440"/>
                            <a:ext cx="30960" cy="3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600" y="118800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0720" y="50040"/>
                            <a:ext cx="30960" cy="3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4760" y="1836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17460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5552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5pt;width:183.45pt;height:119.2pt" coordorigin="0,10" coordsize="3669,2384">
                <v:rect id="shape_0" stroked="f" o:allowincell="f" style="position:absolute;left:0;top:10;width:3668;height:2383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9,1874" to="3392,1874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49,108" to="1720,1873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1721,108" to="3392,1873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1229,108" to="1719,1873" stroked="t" o:allowincell="f" style="position:absolute;flip:x">
                  <v:stroke color="#010101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;top:1855;width:48;height:48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;top:1881;width:1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374;top:1855;width:48;height:48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3412;top:1806;width:1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10;top:1855;width:48;height:48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1239;top:1881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702;top:89;width:48;height:48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1866;top:39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285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0;top:255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0500</wp:posOffset>
                </wp:positionH>
                <wp:positionV relativeFrom="paragraph">
                  <wp:posOffset>-1939290</wp:posOffset>
                </wp:positionV>
                <wp:extent cx="0" cy="18288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152.7pt" to="315pt,-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9100</wp:posOffset>
                </wp:positionH>
                <wp:positionV relativeFrom="paragraph">
                  <wp:posOffset>71120</wp:posOffset>
                </wp:positionV>
                <wp:extent cx="0" cy="32004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6pt" to="333pt,2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Given: EC = EB = ED;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CEB &gt;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CED</w:t>
      </w:r>
    </w:p>
    <w:p>
      <w:pPr>
        <w:pStyle w:val="Normal"/>
        <w:rPr/>
      </w:pPr>
      <w:r>
        <w:rPr>
          <w:rFonts w:cs="Arial" w:ascii="Arial" w:hAnsi="Arial"/>
        </w:rPr>
        <w:t>Prove: AC &gt; CD</w:t>
        <w:tab/>
        <w:tab/>
        <w:tab/>
        <w:t xml:space="preserve">    </w:t>
        <w:tab/>
        <w:t xml:space="preserve"> Statements</w:t>
        <w:tab/>
        <w:tab/>
        <w:tab/>
        <w:t>Reasons</w:t>
      </w:r>
    </w:p>
    <w:p>
      <w:pPr>
        <w:pStyle w:val="Normal"/>
        <w:ind w:left="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52070</wp:posOffset>
                </wp:positionV>
                <wp:extent cx="2971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1pt" to="467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42900</wp:posOffset>
                </wp:positionH>
                <wp:positionV relativeFrom="paragraph">
                  <wp:posOffset>31115</wp:posOffset>
                </wp:positionV>
                <wp:extent cx="2566035" cy="193738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6080" cy="1937520"/>
                          <a:chOff x="0" y="0"/>
                          <a:chExt cx="2566080" cy="1937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566080" cy="193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5320" y="1652760"/>
                            <a:ext cx="15361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320" y="920160"/>
                            <a:ext cx="764640" cy="732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920160"/>
                            <a:ext cx="771480" cy="732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187200"/>
                            <a:ext cx="764640" cy="732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187200"/>
                            <a:ext cx="720" cy="146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1652760"/>
                            <a:ext cx="558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4960" y="187200"/>
                            <a:ext cx="2094840" cy="146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63836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520" y="1649160"/>
                            <a:ext cx="1296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7040" y="163836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7920" y="1649160"/>
                            <a:ext cx="11988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0" y="905400"/>
                            <a:ext cx="36360" cy="3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794520"/>
                            <a:ext cx="11988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920" y="17280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163836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3480" y="1601640"/>
                            <a:ext cx="11988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.45pt;width:202.05pt;height:152.55pt" coordorigin="-540,49" coordsize="4041,3051">
                <v:rect id="shape_0" stroked="f" o:allowincell="f" style="position:absolute;left:-540;top:49;width:4040;height:3050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122,2652" to="2296,2652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-122,1498" to="1081,2651" stroked="t" o:allowincell="f" style="position:absolute;flip:x">
                  <v:stroke color="#010101" weight="28440" joinstyle="miter" endcap="flat"/>
                  <v:fill o:detectmouseclick="t" on="false"/>
                  <w10:wrap type="none"/>
                </v:line>
                <v:line id="shape_0" from="1082,1498" to="2296,2651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-122,344" to="1081,1497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-122,344" to="-122,2651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2297,2652" to="3176,2652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-123,344" to="3175,2651" stroked="t" o:allowincell="f" style="position:absolute;flip:xy">
                  <v:stroke color="#010101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145;top:2629;width:57;height:57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-111;top:2646;width:203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274;top:2629;width:57;height:57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2307;top:2646;width:188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058;top:1475;width:56;height:57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1138;top:1300;width:188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-145;top:321;width:57;height:57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3154;top:2629;width:57;height:57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3197;top:2571;width:188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4300</wp:posOffset>
                </wp:positionH>
                <wp:positionV relativeFrom="paragraph">
                  <wp:posOffset>26670</wp:posOffset>
                </wp:positionV>
                <wp:extent cx="130175" cy="20574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16.2pt;mso-wrap-distance-left:9.05pt;mso-wrap-distance-right:9.05pt;mso-wrap-distance-top:0pt;mso-wrap-distance-bottom:0pt;margin-top:2.1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4.wmf"/><Relationship Id="rId17" Type="http://schemas.openxmlformats.org/officeDocument/2006/relationships/image" Target="media/image14.wmf"/><Relationship Id="rId18" Type="http://schemas.openxmlformats.org/officeDocument/2006/relationships/image" Target="media/image14.wmf"/><Relationship Id="rId19" Type="http://schemas.openxmlformats.org/officeDocument/2006/relationships/image" Target="media/image14.wmf"/><Relationship Id="rId20" Type="http://schemas.openxmlformats.org/officeDocument/2006/relationships/image" Target="media/image14.wmf"/><Relationship Id="rId21" Type="http://schemas.openxmlformats.org/officeDocument/2006/relationships/image" Target="media/image14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5:36:00Z</dcterms:created>
  <dc:creator>udsd</dc:creator>
  <dc:description/>
  <cp:keywords/>
  <dc:language>en-US</dc:language>
  <cp:lastModifiedBy>mhayden</cp:lastModifiedBy>
  <cp:lastPrinted>2010-01-05T10:18:00Z</cp:lastPrinted>
  <dcterms:modified xsi:type="dcterms:W3CDTF">2012-01-10T15:10:00Z</dcterms:modified>
  <cp:revision>9</cp:revision>
  <dc:subject/>
  <dc:title>Name________________________________</dc:title>
</cp:coreProperties>
</file>